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5 CPAM DE L’AISN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5 AISNE</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13 44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9048" w:leader="none"/>
        </w:tabs>
        <w:rPr>
          <w:rFonts w:cs="Arial"/>
          <w:sz w:val="22"/>
          <w:szCs w:val="22"/>
        </w:rPr>
      </w:pPr>
      <w:r>
        <w:rPr>
          <w:rFonts w:cs="Arial"/>
          <w:sz w:val="22"/>
          <w:szCs w:val="22"/>
        </w:rPr>
        <w:tab/>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e l’AISNE</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Le Directeur de la CPAM de l’AISNE </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4114649374"/>
            <w:bookmarkStart w:id="1" w:name="__Fieldmark__24_4114649374"/>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4114649374"/>
            <w:bookmarkStart w:id="3" w:name="__Fieldmark__25_4114649374"/>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 la CPAM de l’Aisne</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a CPAM de l’Aisne intégrera le marché à l’issue de son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173" w:type="dxa"/>
        <w:jc w:val="left"/>
        <w:tblInd w:w="-113" w:type="dxa"/>
        <w:tblLayout w:type="fixed"/>
        <w:tblCellMar>
          <w:top w:w="0" w:type="dxa"/>
          <w:left w:w="108" w:type="dxa"/>
          <w:bottom w:w="0" w:type="dxa"/>
          <w:right w:w="108" w:type="dxa"/>
        </w:tblCellMar>
      </w:tblPr>
      <w:tblGrid>
        <w:gridCol w:w="2702"/>
        <w:gridCol w:w="3643"/>
        <w:gridCol w:w="3828"/>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rFonts w:cs="Arial"/>
                <w:sz w:val="22"/>
                <w:szCs w:val="22"/>
              </w:rPr>
            </w:pPr>
            <w:r>
              <w:rPr>
                <w:rFonts w:cs="Arial"/>
                <w:sz w:val="22"/>
                <w:szCs w:val="22"/>
              </w:rPr>
              <w:t>LOT 5 – AISNE</w:t>
            </w:r>
          </w:p>
          <w:p>
            <w:pPr>
              <w:pStyle w:val="Normal"/>
              <w:tabs>
                <w:tab w:val="clear" w:pos="709"/>
                <w:tab w:val="left" w:pos="9072" w:leader="hyphen"/>
              </w:tabs>
              <w:jc w:val="center"/>
              <w:rPr>
                <w:rFonts w:cs="Arial"/>
                <w:sz w:val="22"/>
                <w:szCs w:val="22"/>
              </w:rPr>
            </w:pPr>
            <w:r>
              <w:rPr>
                <w:rFonts w:cs="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CPAM DE L’AISN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Le   01/04/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mensuel TTC </w:t>
            </w:r>
            <w:r>
              <w:rPr>
                <w:rFonts w:cs="Arial"/>
                <w:color w:val="FF0000"/>
                <w:sz w:val="22"/>
                <w:szCs w:val="22"/>
              </w:rPr>
              <w:t>(montant D de l’annexe 1 de l’acte d’engagement).</w:t>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overflowPunct w:val="false"/>
              <w:autoSpaceDE w:val="false"/>
              <w:ind w:left="318" w:right="-1" w:hanging="0"/>
              <w:jc w:val="both"/>
              <w:textAlignment w:val="baseline"/>
              <w:rPr>
                <w:rFonts w:cs="Arial"/>
                <w:color w:val="FF0000"/>
                <w:sz w:val="22"/>
                <w:szCs w:val="22"/>
              </w:rPr>
            </w:pPr>
            <w:r>
              <w:rPr>
                <w:rFonts w:cs="Arial"/>
                <w:color w:val="FF0000"/>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Ce prix s’applique à l’exécution des prestations définies à l’article 7 du CCP.</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tabs>
                <w:tab w:val="clear" w:pos="709"/>
                <w:tab w:val="right" w:pos="7989" w:leader="dot"/>
              </w:tabs>
              <w:overflowPunct w:val="false"/>
              <w:autoSpaceDE w:val="false"/>
              <w:ind w:left="68" w:right="-1" w:hanging="0"/>
              <w:jc w:val="both"/>
              <w:textAlignment w:val="baseline"/>
              <w:rPr>
                <w:rFonts w:cs="Arial"/>
                <w:b/>
                <w:b/>
                <w:sz w:val="16"/>
                <w:szCs w:val="16"/>
              </w:rPr>
            </w:pPr>
            <w:r>
              <w:rPr>
                <w:rFonts w:cs="Arial"/>
                <w:b/>
                <w:sz w:val="16"/>
                <w:szCs w:val="16"/>
              </w:rPr>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tc>
      </w:tr>
    </w:tbl>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 xml:space="preserve">CPAM </w:t>
      </w:r>
      <w:r>
        <w:rPr>
          <w:rFonts w:cs="Arial"/>
          <w:sz w:val="22"/>
          <w:szCs w:val="22"/>
        </w:rPr>
        <w:t xml:space="preserve">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4114649374"/>
            <w:bookmarkStart w:id="5" w:name="__Fieldmark__26_4114649374"/>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4114649374"/>
            <w:bookmarkStart w:id="7" w:name="__Fieldmark__27_4114649374"/>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4114649374"/>
            <w:bookmarkStart w:id="9" w:name="__Fieldmark__28_411464937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4114649374"/>
            <w:bookmarkStart w:id="11" w:name="__Fieldmark__29_4114649374"/>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4114649374"/>
            <w:bookmarkStart w:id="13" w:name="__Fieldmark__30_4114649374"/>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4114649374"/>
            <w:bookmarkStart w:id="15" w:name="__Fieldmark__31_411464937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4114649374"/>
            <w:bookmarkStart w:id="17" w:name="__Fieldmark__32_4114649374"/>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4114649374"/>
            <w:bookmarkStart w:id="19" w:name="__Fieldmark__33_411464937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4114649374"/>
            <w:bookmarkStart w:id="21" w:name="__Fieldmark__34_4114649374"/>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4114649374"/>
            <w:bookmarkStart w:id="23" w:name="__Fieldmark__35_411464937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4114649374"/>
      <w:bookmarkStart w:id="25" w:name="__Fieldmark__36_4114649374"/>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4114649374"/>
      <w:bookmarkStart w:id="27" w:name="__Fieldmark__37_4114649374"/>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4114649374"/>
      <w:bookmarkStart w:id="29" w:name="__Fieldmark__38_4114649374"/>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4114649374"/>
      <w:bookmarkStart w:id="31" w:name="__Fieldmark__39_4114649374"/>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4114649374"/>
      <w:bookmarkStart w:id="33" w:name="__Fieldmark__40_4114649374"/>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4114649374"/>
      <w:bookmarkStart w:id="35" w:name="__Fieldmark__41_4114649374"/>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4114649374"/>
      <w:bookmarkStart w:id="37" w:name="__Fieldmark__42_4114649374"/>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4114649374"/>
      <w:bookmarkStart w:id="39" w:name="__Fieldmark__43_4114649374"/>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4114649374"/>
      <w:bookmarkStart w:id="41" w:name="__Fieldmark__44_4114649374"/>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4114649374"/>
      <w:bookmarkStart w:id="43" w:name="__Fieldmark__45_4114649374"/>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footerReference w:type="default" r:id="rId6"/>
      <w:footerReference w:type="first" r:id="rId7"/>
      <w:type w:val="nextPage"/>
      <w:pgSz w:w="11906" w:h="16838"/>
      <w:pgMar w:left="851" w:right="992" w:gutter="0" w:header="0" w:top="567"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5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46:00Z</dcterms:created>
  <dc:creator>PIERRET-20235</dc:creator>
  <dc:description/>
  <cp:keywords/>
  <dc:language>en-US</dc:language>
  <cp:lastModifiedBy>BALISTRERI ANNIE (CPAM HAINAUT)</cp:lastModifiedBy>
  <cp:lastPrinted>2023-02-13T09:40:00Z</cp:lastPrinted>
  <dcterms:modified xsi:type="dcterms:W3CDTF">2025-10-09T12:17:00Z</dcterms:modified>
  <cp:revision>11</cp:revision>
  <dc:subject/>
  <dc:title/>
</cp:coreProperties>
</file>